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 xml:space="preserve">Источник Хултугунский </w:t>
      </w:r>
      <w:r>
        <w:rPr/>
        <w:t>(IV-2-15) [56] приурочен к зоне тектонического разлома и вытекает из вулканогенных образований тамирской свиты. Родник нисходящий. Дебит – 0,7 л/с; температура воды – 2 °С; содержание радона – от 262 до 336 эман. Воды по химическому составу гидрокарбонатные кальциево-натриевые с минерализацией 0,13 г/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12:00Z</dcterms:created>
  <dc:creator>Kat</dc:creator>
  <dc:description/>
  <cp:keywords/>
  <dc:language>en-US</dc:language>
  <cp:lastModifiedBy>Kat</cp:lastModifiedBy>
  <dcterms:modified xsi:type="dcterms:W3CDTF">2024-05-06T14:12:00Z</dcterms:modified>
  <cp:revision>1</cp:revision>
  <dc:subject/>
  <dc:title>Источник Хултугунский (IV-2-15) [56] приурочен к зоне тектонического разлома и вытекает из вулканогенных образований тамирской свиты</dc:title>
</cp:coreProperties>
</file>